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More Than a Hobby</w:t>
      </w:r>
    </w:p>
    <w:p>
      <w:pPr>
        <w:pStyle w:val="Normal"/>
        <w:jc w:val="center"/>
        <w:rPr>
          <w:b/>
          <w:b/>
          <w:sz w:val="32"/>
        </w:rPr>
      </w:pPr>
      <w:r>
        <w:rPr>
          <w:b/>
          <w:sz w:val="32"/>
        </w:rPr>
      </w:r>
    </w:p>
    <w:p>
      <w:pPr>
        <w:pStyle w:val="Normal"/>
        <w:jc w:val="center"/>
        <w:rPr>
          <w:b/>
          <w:b/>
          <w:sz w:val="32"/>
        </w:rPr>
      </w:pPr>
      <w:r>
        <w:rPr>
          <w:b/>
          <w:sz w:val="32"/>
        </w:rPr>
        <w:t>By Jessica Lecours</w:t>
      </w:r>
    </w:p>
    <w:p>
      <w:pPr>
        <w:pStyle w:val="Normal"/>
        <w:jc w:val="center"/>
        <w:rPr>
          <w:b/>
          <w:b/>
          <w:sz w:val="32"/>
        </w:rPr>
      </w:pPr>
      <w:r>
        <w:rPr>
          <w:b/>
          <w:sz w:val="32"/>
        </w:rPr>
      </w:r>
    </w:p>
    <w:p>
      <w:pPr>
        <w:pStyle w:val="Normal"/>
        <w:jc w:val="center"/>
        <w:rPr>
          <w:b/>
          <w:b/>
          <w:sz w:val="32"/>
        </w:rPr>
      </w:pPr>
      <w:r>
        <w:rPr>
          <w:b/>
          <w:sz w:val="32"/>
        </w:rPr>
        <w:t>June 24, 2010</w:t>
      </w:r>
    </w:p>
    <w:p>
      <w:pPr>
        <w:pStyle w:val="Normal"/>
        <w:rPr>
          <w:b/>
          <w:b/>
          <w:sz w:val="32"/>
        </w:rPr>
      </w:pPr>
      <w:r>
        <w:rPr>
          <w:b/>
          <w:sz w:val="32"/>
        </w:rPr>
      </w:r>
    </w:p>
    <w:p>
      <w:pPr>
        <w:pStyle w:val="Normal"/>
        <w:spacing w:lineRule="auto" w:line="480"/>
        <w:ind w:firstLine="720"/>
        <w:rPr>
          <w:sz w:val="32"/>
        </w:rPr>
      </w:pPr>
      <w:r>
        <w:rPr>
          <w:sz w:val="32"/>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The water shimmered, reflecting the sun’s rays on the ocean’s surface. As she noticed this, she sank deeper into the sea until the rays of light disappeared. This was her dream, and it was becoming a reality. The journey here seemed endless, but paths that led her where she had never been before often were. Part of the pleasure of getting to her destination was the struggle that she faced to reach it. She became stronger, and her determination shone through. In her heart, mind and body, her ambition was that guiding light, which emulated this beautiful glimmer of the ocean created by the sun’s delicate and seamless rays.</w:t>
      </w:r>
    </w:p>
    <w:p>
      <w:pPr>
        <w:pStyle w:val="Normal"/>
        <w:spacing w:lineRule="auto" w:line="480"/>
        <w:ind w:firstLine="720"/>
        <w:rPr/>
      </w:pPr>
      <w:r>
        <w:rPr/>
        <w:t>Four months ago in April, Annette sat in her sophomore English class, when her teacher distributed pamphlets about a new scuba diving program. It was going to be held at her school building on Monday, Wednesday and Friday nights for six weeks. Students would have the opportunity to learn the components of successful scuba diving and get certified for life if they passed the exam at the end of the course. Annette’s heart jumped. Ever since she was little, she swam so much that her parents joked that she was a fish. She would hold her breath underwater for as long as she could. She always wanted to spend one more moment in the peaceful, quiet, and weightless world.</w:t>
      </w:r>
    </w:p>
    <w:p>
      <w:pPr>
        <w:pStyle w:val="Normal"/>
        <w:spacing w:lineRule="auto" w:line="480"/>
        <w:ind w:firstLine="720"/>
        <w:rPr/>
      </w:pPr>
      <w:r>
        <w:rPr/>
        <w:t xml:space="preserve">One of her favorite memories happened a couple of years ago when her uncle, who was a scuba diver in the navy, let her use some of his genuine scuba equipment in the pool. She even wore his wetsuit, which was much too large for her. As she retrieved coins from the bottom of the pool during this simulated scuba adventure, her mind wandered to the endless beauty and possibilities in the ocean. She could almost feel the colorful fish brushing by her leg or the rough coral full of life just within her reach. After a while, of course, Annette returned to reality and left her fantasy world behind. </w:t>
      </w:r>
    </w:p>
    <w:p>
      <w:pPr>
        <w:pStyle w:val="Normal"/>
        <w:spacing w:lineRule="auto" w:line="480"/>
        <w:ind w:firstLine="720"/>
        <w:rPr/>
      </w:pPr>
      <w:r>
        <w:rPr/>
        <w:t>She viewed scuba diving as more than a hobby. Her dream was to travel around the world shooting underwater photography. Her father did photography in his spare time, and Annette developed some good skills in this area. She mentioned her desire to learn to scuba dive to her parents, but they always nodded or changed the subject. They understood Annette’s passion for the water but often wished she would dream about more realistic endeavors. They also knew her well and had been left in the wake of many of her latest activities. Her parents wanted Annette to seriously think about this to guarantee it was something she really wanted to accomplish. In some ways, they hoped Annette’s energy would eventually be focused on something else, something more productive in their eyes.</w:t>
      </w:r>
    </w:p>
    <w:p>
      <w:pPr>
        <w:pStyle w:val="Normal"/>
        <w:spacing w:lineRule="auto" w:line="480"/>
        <w:ind w:firstLine="720"/>
        <w:rPr/>
      </w:pPr>
      <w:r>
        <w:rPr/>
        <w:t xml:space="preserve">Annette called her uncle to enlist his help with convincing her parents. She and her uncle were very close, and her father trusted him wholeheartedly. Her uncle believed that scuba diving would be a worthwhile and very special skill for her to have now and in the future. He also proposed that if she passed the exam, she could visit him this summer in Florida to scuba dive off the coast of the Keys. Her parents actually thought this was a good idea, mostly because they hoped it would help Annette focus on her goal and remain ambitious about completing the course. Annette and her parents agreed that she had to pay for the course from her weekend job. She could understand why her parents were reluctant to let her sign up. They thought she might not complete the course, but she knew scuba diving was different. This was not a passing fad for her or something all her friends were doing. No, she believed that this was actually her pass into a world that she only fleetingly visited or skimmed the surface of all its possibilities. </w:t>
      </w:r>
    </w:p>
    <w:p>
      <w:pPr>
        <w:pStyle w:val="Normal"/>
        <w:spacing w:lineRule="auto" w:line="480"/>
        <w:ind w:firstLine="720"/>
        <w:rPr/>
      </w:pPr>
      <w:r>
        <w:rPr/>
        <w:t xml:space="preserve">Before long, it was her first day of scuba class, and she had her permission slip in hand along with her brand new flippers, snorkel, and mask. She did not know anyone else in the class, but her previous physical education teacher was the instructor, which made her instantly feel at ease. She was determined to prove her parents wrong as well as prove to herself that she could do it. The first few classes flew by in a blur. Everything was so exciting, and the aspiring divers were just learning the basic procedures, techniques, and how to maneuver with the equipment. Annette quickly began to make some friends, but as each class passed, she secretly and dismissively doubted her actual ability to successfully pass the exam at the end of the course. </w:t>
      </w:r>
    </w:p>
    <w:p>
      <w:pPr>
        <w:pStyle w:val="Normal"/>
        <w:spacing w:lineRule="auto" w:line="480"/>
        <w:ind w:firstLine="720"/>
        <w:rPr/>
      </w:pPr>
      <w:r>
        <w:rPr/>
        <w:t>For all the ways that the course was informative and paced for beginners, she had heard from her instructor that the exam was rigorous and strenuous, trying to identify those truly ready for this responsibility. Her instructor’s philosophy was that one must be prepared, confident, and steadfast in one’s ability to conquer any situation that may arise. From start to finish, she had six weeks to meet these requirements because if she did not pass the exam the first time, she had to wait a whole year to retake it. Not to mention, it is possible that the course would not be offered again next year, so her dream would slip farther away.</w:t>
      </w:r>
    </w:p>
    <w:p>
      <w:pPr>
        <w:pStyle w:val="Normal"/>
        <w:spacing w:lineRule="auto" w:line="480"/>
        <w:ind w:firstLine="720"/>
        <w:rPr/>
      </w:pPr>
      <w:r>
        <w:rPr/>
        <w:t>As the demands of the program became more trying, and she lost some of her initial drive, Annette continued to doubt herself. At times, it seemed that all the rules and regulations muddled her mind. Also, because it was a training course, the instructor continually emphasized safety, precautions, and possible difficulties that could occur. Although, this was done to prepare the students as much as possible, it only made Annette fear what could really happen when she finally made the descent into the deep ocean. Even with Florida’s looming potential, she fell prey to her nerves and the circular thinking that can devour one’s mind if it is allowed to feed for too long. Of course, three times each week when Annette returned home, she let on to no one her growing concerns.</w:t>
      </w:r>
    </w:p>
    <w:p>
      <w:pPr>
        <w:pStyle w:val="Normal"/>
        <w:spacing w:lineRule="auto" w:line="480"/>
        <w:ind w:firstLine="720"/>
        <w:rPr/>
      </w:pPr>
      <w:r>
        <w:rPr/>
        <w:t>At last it was the morning of the exam, and Annette woke from a restless sleep. She had carefully arranged all the necessary equipment for the day by her bedroom door, so she would not forget any crucial component. Her mom was going to drive her to school, where she and her classmates would be shuttled by the instructor to a local beach in Connecticut. Annette was very quiet as she ate her cereal at the table. Her mom packed her a light lunch for the trip and talked rapidly about being careful and how excited she was for Annette. She kept saying how proud she was, which actually made Annette feel much more nervous. If she did not pass the exam, she would not only let herself down but also her parents who had seen her through this whole course.</w:t>
      </w:r>
    </w:p>
    <w:p>
      <w:pPr>
        <w:pStyle w:val="Normal"/>
        <w:spacing w:lineRule="auto" w:line="480"/>
        <w:ind w:firstLine="720"/>
        <w:rPr/>
      </w:pPr>
      <w:r>
        <w:rPr/>
        <w:t>Once in the car, packed with scuba gear, Annette cleared her throat and looked at her mom. Her mom noticed that Annette was particularly quiet today and looked slightly pale. She asked her if anything was wrong, and even though it seemed liked the worst time to confess her growing doubts, Annette told her mom how scared and worried she was. Annette’s mom reassured her by emphasizing how much practice she had gone through and the important studying she had done during her free time. Annette nodded, not convinced. Despite a quick car ride filled with kind and thoughtful encouragement from her mom, Annette realized that the only person who could really get her through this exam and help her reach her goal was herself. She thanked her mom and kissed her good bye, hoping that when she saw her later that day that she would have really made her proud.</w:t>
      </w:r>
    </w:p>
    <w:p>
      <w:pPr>
        <w:pStyle w:val="Normal"/>
        <w:spacing w:lineRule="auto" w:line="480"/>
        <w:ind w:firstLine="720"/>
        <w:rPr/>
      </w:pPr>
      <w:r>
        <w:rPr/>
        <w:t xml:space="preserve">The van ride down to the shore was light-hearted and fun. Everyone was jittery with excitement and hope. Annette met a lot of people in this class who were also passionate about scuba diving, and her instructor was always very supportive. When they arrived at the shore, the students began to get into their wetsuits. It was the end of May, and the ocean water would still be very cold. As she pulled on her wet suit, the image of her uncle’s pool and his wetsuit drifted into her mind. You can do it, she thought to herself. She knew her uncle would be saying the same thing to her, if he were here now. </w:t>
      </w:r>
    </w:p>
    <w:p>
      <w:pPr>
        <w:pStyle w:val="Normal"/>
        <w:spacing w:lineRule="auto" w:line="480"/>
        <w:ind w:firstLine="720"/>
        <w:rPr/>
      </w:pPr>
      <w:r>
        <w:rPr/>
        <w:t xml:space="preserve">The instructor gave each student a turn to remove and reattach his or her belts underwater, and everyone successfully completed this task. Then, they did some buddy breathing underwater to get warmed up. There were so many signals to remember that the instructor had everyone model the most important ones. For each inhale and exhale that Annette took underwater, she began to feel more and more like herself. The effort she exerted to convince her parents and ignore her nerves for so long made sense now. In many ways, she knew this was where she belonged. All her dreams for the future came flooding back like a strong current in the ocean. </w:t>
      </w:r>
    </w:p>
    <w:p>
      <w:pPr>
        <w:pStyle w:val="Normal"/>
        <w:spacing w:lineRule="auto" w:line="480"/>
        <w:ind w:firstLine="720"/>
        <w:rPr/>
      </w:pPr>
      <w:r>
        <w:rPr/>
        <w:t>The last skill that the students had to demonstrate was also the most difficult. Each student had to sink to the bottom of the sea, release his or her regulator, which supplied her oxygen, to perform an emergency assent. This was necessary if a scuba diver was out of air or could not get her regulator back. Nervously, Annette recalled that this skill was the one that had given her the most trouble during the course. When it was her turn to let go of the regulator, she took a deep breath, swam rapidly, arched her back, and made it to the surface. It was quite a rush and she could only hear the waves around her. Her instructor watched the whole time, judging if the technique was safe and effective. As Annette slowly and deliberately opened her eyes, all she could see was her instructor. For what seemed like an eternity, he looked at her. As he lifted his hand to give her a thumbs-up, she floated there for a moment, reveling in the success. She finally did it and knew now that sometimes the greatest obstacle she had to overcome was herself.</w:t>
      </w:r>
    </w:p>
    <w:p>
      <w:pPr>
        <w:pStyle w:val="Normal"/>
        <w:spacing w:lineRule="auto" w:line="480"/>
        <w:rPr/>
      </w:pPr>
      <w:r>
        <w:rPr/>
      </w:r>
    </w:p>
    <w:p>
      <w:pPr>
        <w:pStyle w:val="Normal"/>
        <w:spacing w:lineRule="auto" w:line="480"/>
        <w:rPr/>
      </w:pPr>
      <w:r>
        <w:rPr/>
      </w:r>
    </w:p>
    <w:sectPr>
      <w:headerReference w:type="default" r:id="rId2"/>
      <w:headerReference w:type="first" r:id="rId3"/>
      <w:type w:val="nextPage"/>
      <w:pgSz w:w="12240" w:h="15840"/>
      <w:pgMar w:left="1440" w:right="1440"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Lecour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2:34:00Z</dcterms:created>
  <dc:creator>Jessica Lecours</dc:creator>
  <dc:description/>
  <cp:keywords/>
  <dc:language>en-US</dc:language>
  <cp:lastModifiedBy>Jessica Lecours</cp:lastModifiedBy>
  <cp:lastPrinted>2010-06-24T11:13:00Z</cp:lastPrinted>
  <dcterms:modified xsi:type="dcterms:W3CDTF">2010-06-24T16:09:00Z</dcterms:modified>
  <cp:revision>53</cp:revision>
  <dc:subject/>
  <dc:title/>
</cp:coreProperties>
</file>